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 09.12.2022 № 31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жовтень 2022 року в сумі 77959,77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жовтень 2022 року в сумі 74787,23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09 грудня  2022 р. №  310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Жовт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5091,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3051,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7959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7959,77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09 грудня 2022 р. №  310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 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1710,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16497,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4787,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4787,2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2-12-09T09:50:00Z</dcterms:modified>
  <cp:revision>35</cp:revision>
  <dc:subject/>
  <dc:title>Додаток № 1</dc:title>
</cp:coreProperties>
</file>